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21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LIGHT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tinguish between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quilibrium and stabi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bility and controllabil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atic stability and Dynamic stabilit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 terms ‘Static margin’ and relaxed static stability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y does an airplane have less stability during “stick free” than when stick is fix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and explain the function of a FRISE aileron with the help of neat sket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 xml:space="preserve">What is the roll of a tab? Show one arrangement for operating a tab in a small </w:t>
        <w:tab/>
        <w:t>airpla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>How is spoiler control superior to aileron in roll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>Why airplane c.g. is not allowed to move too much forwar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</w:t>
        <w:tab/>
        <w:tab/>
        <w:t xml:space="preserve">Explain the wing contribution towards the stability of an aircraft by deriving the </w:t>
        <w:tab/>
        <w:t xml:space="preserve">relationship. How stability is affected by the vertical location of the wing. Show </w:t>
        <w:tab/>
        <w:t>with the help of sketch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</w:t>
        <w:tab/>
        <w:tab/>
        <w:t xml:space="preserve">Given a rectangular wing of aspect ratio 6 and area of 600 sqft. The wing section </w:t>
        <w:tab/>
        <w:t xml:space="preserve">employed is an NACA- 4412 airfoil with an aerodynamic center  at 0.24 c and </w:t>
        <w:tab/>
        <w:t>C</w:t>
      </w:r>
      <w:r>
        <w:rPr>
          <w:vertAlign w:val="subscript"/>
        </w:rPr>
        <w:t>mac</w:t>
      </w:r>
      <w:r>
        <w:rPr/>
        <w:t xml:space="preserve">= -0.088 . If the wing is balanced so that the c.g. lies on the wing chord but 6 </w:t>
        <w:tab/>
        <w:t xml:space="preserve">inch ahead of the a.c., calculate the lift coefficient for which the wing would be in </w:t>
        <w:tab/>
        <w:t xml:space="preserve">equilibriu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Is this lift coefficient useful? Is the equilibrium </w:t>
        <w:tab/>
        <w:t>statically stable?</w:t>
      </w:r>
    </w:p>
    <w:p>
      <w:pPr>
        <w:pStyle w:val="Normal"/>
        <w:ind w:left="540" w:hanging="540"/>
        <w:jc w:val="both"/>
        <w:rPr/>
      </w:pPr>
      <w:r>
        <w:rPr/>
        <w:tab/>
        <w:tab/>
        <w:t xml:space="preserve">Calculate the position of the c.g. for equilibrium at G = 0.4. Is this equilibrium </w:t>
        <w:tab/>
        <w:t>statically stable?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a)</w:t>
        <w:tab/>
        <w:tab/>
        <w:t xml:space="preserve">Explain the strong cross coupling between lateral and directional motions of an </w:t>
        <w:tab/>
        <w:t>airpla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 xml:space="preserve">Establish that contribution to directional stability is also provided by sweep back </w:t>
        <w:tab/>
        <w:t>of an airplane w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: NR-412101.</w:t>
        <w:tab/>
        <w:tab/>
        <w:tab/>
        <w:t>.. 2 ..</w:t>
        <w:tab/>
        <w:tab/>
        <w:tab/>
        <w:tab/>
        <w:t>Set No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</w:t>
        <w:tab/>
        <w:t>What are stability derivatives and what is their importance.</w:t>
      </w:r>
    </w:p>
    <w:p>
      <w:pPr>
        <w:pStyle w:val="Normal"/>
        <w:jc w:val="both"/>
        <w:rPr/>
      </w:pPr>
      <w:r>
        <w:rPr/>
        <w:tab/>
        <w:t>Define the following stability derizatives and tell how they can be estimated</w:t>
      </w:r>
    </w:p>
    <w:p>
      <w:pPr>
        <w:pStyle w:val="Normal"/>
        <w:ind w:firstLine="720"/>
        <w:jc w:val="both"/>
        <w:rPr/>
      </w:pPr>
      <w:r>
        <w:rPr/>
        <w:t xml:space="preserve">(a)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</m:sSub>
      </m:oMath>
      <w:r>
        <w:rPr/>
        <w:tab/>
        <w:t xml:space="preserve">(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α</m:t>
                </m:r>
              </m:sub>
            </m:sSub>
          </m:sub>
        </m:sSub>
      </m:oMath>
      <w:r>
        <w:rPr/>
        <w:t xml:space="preserve"> </w:t>
        <w:tab/>
        <w:t xml:space="preserve">(c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θ</m:t>
                </m:r>
              </m:sub>
            </m:sSub>
          </m:sub>
        </m:sSub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response of an airplane to its lateral or aileron control to a step function aileron disturbance for single degree of freedom with the help of a sketch and equations involv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 xml:space="preserve">Write a note on Autorotation and spin of an airplane, indicating the mechanism of </w:t>
        <w:tab/>
        <w:t>spin and methods of coming out of s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following:</w:t>
      </w:r>
    </w:p>
    <w:p>
      <w:pPr>
        <w:pStyle w:val="Normal"/>
        <w:jc w:val="both"/>
        <w:rPr/>
      </w:pPr>
      <w:r>
        <w:rPr/>
        <w:tab/>
        <w:t>a)</w:t>
        <w:tab/>
        <w:t>Stick force gradient and methods to improve it on ground as well as in air</w:t>
      </w:r>
    </w:p>
    <w:p>
      <w:pPr>
        <w:pStyle w:val="Normal"/>
        <w:jc w:val="both"/>
        <w:rPr/>
      </w:pPr>
      <w:r>
        <w:rPr/>
        <w:tab/>
        <w:t>b)</w:t>
        <w:tab/>
        <w:t>Trim Drag and methods to reduce it in large airplane.</w:t>
      </w:r>
    </w:p>
    <w:p>
      <w:pPr>
        <w:pStyle w:val="Normal"/>
        <w:jc w:val="both"/>
        <w:rPr/>
      </w:pPr>
      <w:r>
        <w:rPr/>
        <w:tab/>
        <w:t>c)</w:t>
        <w:tab/>
        <w:t>Rudder Loc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4140" w:hanging="540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7:44:00Z</dcterms:created>
  <dc:creator>ramalaxmi</dc:creator>
  <dc:description/>
  <dc:language>en-US</dc:language>
  <cp:lastModifiedBy>don</cp:lastModifiedBy>
  <cp:lastPrinted>2004-04-12T02:55:00Z</cp:lastPrinted>
  <dcterms:modified xsi:type="dcterms:W3CDTF">2004-04-18T06:37:00Z</dcterms:modified>
  <cp:revision>76</cp:revision>
  <dc:subject/>
  <dc:title/>
</cp:coreProperties>
</file>